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Co-Teaching Models That Work for Us   </w:t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029200" cy="28803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88036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4.95pt;width:395.95pt;height:226.75pt;mso-wrap-style:none;v-text-anchor:middl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9525</wp:posOffset>
            </wp:positionV>
            <wp:extent cx="1427480" cy="16192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48006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odel #1: 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Think of a time when you could implement this model in your classroom.  Jot down some notes about what you could do and why this would work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7pt;mso-wrap-distance-left:9.05pt;mso-wrap-distance-right:9.05pt;mso-wrap-distance-top:0pt;mso-wrap-distance-bottom:0pt;margin-top:2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odel #1: 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Think of a time when you could implement this model in your classroom.  Jot down some notes about what you could do and why this would work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8750</wp:posOffset>
                </wp:positionH>
                <wp:positionV relativeFrom="paragraph">
                  <wp:posOffset>460375</wp:posOffset>
                </wp:positionV>
                <wp:extent cx="1828800" cy="273812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3816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552320"/>
                            <a:gd name="textAreaBottom" fmla="*/ 1501920 h 1552320"/>
                          </a:gdLst>
                          <a:ahLst/>
                          <a:rect l="textAreaLeft" t="textAreaTop" r="textAreaRight" b="textAreaBottom"/>
                          <a:pathLst>
                            <a:path w="21600" h="323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36"/>
                              </a:lnTo>
                              <a:arcTo wR="3600" hR="3600" stAng="10800000" swAng="-5400000"/>
                              <a:lnTo>
                                <a:pt x="18000" y="323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5pt;margin-top:36.25pt;width:143.95pt;height:215.5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1519555</wp:posOffset>
                </wp:positionV>
                <wp:extent cx="5097780" cy="28575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28576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4pt;margin-top:119.65pt;width:401.35pt;height:224.95pt;mso-wrap-style:none;v-text-anchor:middl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514215</wp:posOffset>
                </wp:positionV>
                <wp:extent cx="5212080" cy="26289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29080"/>
                        </a:xfrm>
                        <a:prstGeom prst="flowChartAlternateProcess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55.45pt;width:410.35pt;height:206.95pt;mso-wrap-style:none;v-text-anchor:middle" type="_x0000_t17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688975</wp:posOffset>
                </wp:positionV>
                <wp:extent cx="1371600" cy="2280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gether you c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works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fits with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tate styles as they relate to portions of lessons &amp; needs of the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9.6pt;mso-wrap-distance-left:9.05pt;mso-wrap-distance-right:9.05pt;mso-wrap-distance-top:0pt;mso-wrap-distance-bottom:0pt;margin-top:54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gether you ca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works for you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fits with less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tate styles as they relate to portions of lessons &amp; needs of the stud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17675</wp:posOffset>
                </wp:positionV>
                <wp:extent cx="4800600" cy="2628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odel #2 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Think of a time when you could implement this model in your classroom.  Jot down some notes about what you could do and why this would work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7pt;mso-wrap-distance-left:9.05pt;mso-wrap-distance-right:9.05pt;mso-wrap-distance-top:0pt;mso-wrap-distance-bottom:0pt;margin-top:135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odel #2 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Think of a time when you could implement this model in your classroom.  Jot down some notes about what you could do and why this would work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575175</wp:posOffset>
                </wp:positionV>
                <wp:extent cx="4800600" cy="2628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odel #3 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Think of a time when you could implement this model in your classroom.  Jot down some notes about what you could do and why this would work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07pt;mso-wrap-distance-left:9.05pt;mso-wrap-distance-right:9.05pt;mso-wrap-distance-top:0pt;mso-wrap-distance-bottom:0pt;margin-top:360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Model #3 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Think of a time when you could implement this model in your classroom.  Jot down some notes about what you could do and why this would work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35:00Z</dcterms:created>
  <dc:creator>fcps</dc:creator>
  <dc:description/>
  <cp:keywords/>
  <dc:language>en-US</dc:language>
  <cp:lastModifiedBy>fcps</cp:lastModifiedBy>
  <cp:lastPrinted>2008-11-24T14:55:00Z</cp:lastPrinted>
  <dcterms:modified xsi:type="dcterms:W3CDTF">2009-02-09T15:35:00Z</dcterms:modified>
  <cp:revision>2</cp:revision>
  <dc:subject/>
  <dc:title> </dc:title>
</cp:coreProperties>
</file>